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Optimalizace traťového úseku Mstětice (mimo) - Praha-Vysočany (včetně)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Optimalizace traťového úseku Mstětice (mimo) - Praha-Vysočany (včetně)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19-08-19T11:25:00Z</cp:lastPrinted>
  <dcterms:modified xsi:type="dcterms:W3CDTF">2020-02-14T10:42:00Z</dcterms:modified>
  <cp:revision>14</cp:revision>
  <dc:subject/>
  <dc:title>Váš dopis zn</dc:title>
</cp:coreProperties>
</file>